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pPr>
      <w:r>
        <w:rPr>
          <w:rFonts w:cs="Arial" w:ascii="Arial" w:hAnsi="Arial"/>
          <w:sz w:val="20"/>
          <w:szCs w:val="20"/>
        </w:rPr>
        <w:t>This section includes general and supplementary conditions specifically applicable to Division 23, in addition to Division 01.</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basic mechanical materials and methods to complement other Division 23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ion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Docu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tenance Manu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materials and installation instructions common to most pip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crete base construction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scutche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sleeve se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nshrink grout for equipment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fabricated metal equipment sup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requirements common to equipment specification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gh-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demol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tting and patch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uchup painting and finishing.</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nt:</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intent of the Contract Documents is for the Contractor to include all work necessary for the complete mechanical systems, tested and ready for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y submitting a proposal, the Contractor represents that it has made a thorough examination of the site, of the work, and all existing conditions and limitations, and that it has examined the Contract Documents in complete detail and has determined beyond doubt that the drawings, specifications, and existing conditions are sufficient, adequate and satisfactory for the construction of the work under the Contra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re minor adjustments of the work are necessary for purposes of fabrication or installation of items, or resolution of conflicts between items within the intent of the Contract Documents, the Contractor shall make such adjustments with no added compensation.  Where such adjustments affect functional or aesthetic design of the work, they shall first be submitted to the Architect for review and approv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i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form to all Bidding Requirements, General Conditions and Amendments to the General Conditions, Supplementary Conditions and Special Conditions and General Requirements, Division 01, which govern the work specified herei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Contractor is obligated to comply with the above in addition to the requirements of this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difications by this Section do not nullify any other portions of the above referenced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complete mechanical installation, connecting to all equipment shown on the plans, or called for in the specifications.  Mechanical contractor to provide any additional extra dampers and valves not shown on plans to obtain design criteria as required by the balancing contr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Plans and Specifications:  Plans and specifications shall be taken together.</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actor shall provide all equipment, materials and work shown on the plans and/or called for in these specif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work specified and not indicated on plans, or work indicated on plans and not specified, as though mentioned in bo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n discrepancies or conflicts occur within the documents, the Architect shall determine which takes precedence and the Contractor shall perform the selected requirement without additional cost.</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 Draw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Mechanical drawings do not attempt to show all aspects of building construction, which will affect the installation of mechanical systems.  The mechanical drawings are diagrammatic and do not intend to show all offsets and fittings that may be required for a complete installation.  Locations of equipment, pipes, valves, traps, ductwork, etc. shown on the drawings, shall be followed as closely as conditions will permit.  Review all project drawings, including, but not limited to, architectural, structural and electrical drawings; and coordinate with all trades involved so there is no conflict with work of other trades and so Owner secures best arrangement of work consistent with use of sp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exact distances between points shown of drawings by actual measurement at site, as no extra cost will be allowed for differences between actual measurements and scaled measu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anges in design, configuration, or location of equipment, piping, or ductwork, advisable in the opinion of Contractor, shall be submitted to Architect for approval before proceeding with work, with written assurance from other trades that such changes will not interfere with their installation, nor cause any extra cost on their part.  Such changes shall be made at no additional cost to Ow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location of all work of all trades and avoid interferences.  Special attention is called to the following items; conflicts shall be reported to Architect for decision and dire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Exact location of outlets shown on architectural detai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 of suspended ceiling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 of ducts, grilles, pipes, and other mechanical equipment so electrical outlets are clear of these items and in proper relation to same.</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 AND ABBREVI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ed Spaces:  Spaces other than mechanical and electrical equipment rooms, furred spaces, pipe and duct shafts, unheated spaces immediately below roof, spaces above ceilings, unexcavated spaces, crawl spaces, and tun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Interior Installations:  Exposed to view indoors.  Examples include finished occupied spaces and mechanical equipment room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Exterior Installations:  Exposed to view outdoors, or subject to outdoor ambient temperatures and weather conditions.  Examples include rooftop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ed, Interior Installations:  Concealed from view and protected from physical contact by building occupants.  Examples include spaces above hard or lay-in type ceilings and in duct shaf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ed, Exterior Installations:  Concealed from view and protected from weather conditions and physical contact by building occupants, but subject to outdoor ambient temperatures.  Examples include installations within unheated shelter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2"/>
          <w:numId w:val="3"/>
        </w:numPr>
        <w:spacing w:before="240" w:after="0"/>
        <w:jc w:val="both"/>
        <w:rPr/>
      </w:pPr>
      <w:r>
        <w:rPr>
          <w:rFonts w:cs="Arial" w:ascii="Arial" w:hAnsi="Arial"/>
          <w:sz w:val="20"/>
          <w:szCs w:val="20"/>
        </w:rPr>
        <w:t>Non-Potable Water Piping:  Piping inside building that conveys non-potable water to fixtures and equipment throughout the building.</w:t>
      </w:r>
    </w:p>
    <w:p>
      <w:pPr>
        <w:pStyle w:val="Normal"/>
        <w:numPr>
          <w:ilvl w:val="2"/>
          <w:numId w:val="3"/>
        </w:numPr>
        <w:spacing w:before="240" w:after="0"/>
        <w:jc w:val="both"/>
        <w:rPr/>
      </w:pPr>
      <w:r>
        <w:rPr>
          <w:rFonts w:cs="Arial" w:ascii="Arial" w:hAnsi="Arial"/>
          <w:sz w:val="20"/>
          <w:szCs w:val="20"/>
        </w:rPr>
        <w:t>The word "provide," as used in these specifications, means "furnish and instal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word "approved," as used in these specifications, means acceptance by the Architect.</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cated:  The term "indicated" refers to graphic representations, notes, or schedules on the drawings, or other paragraphs or schedules in the specifications, and similar requirements in the Contract Documents.  Terms such as "shown," "noted," "scheduled," and "specified" are used to help the reader locate the reference.  Location is not limi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ed:  Terms such as "directed," "requested," "authorized," "selected," "approved," "required," and "permitted," mean directed by the Architect, requested by the Architect, and similar phr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 Systems - Including but not limited to:</w:t>
      </w:r>
    </w:p>
    <w:p>
      <w:pPr>
        <w:pStyle w:val="Normal"/>
        <w:numPr>
          <w:ilvl w:val="3"/>
          <w:numId w:val="3"/>
        </w:numPr>
        <w:spacing w:before="240" w:after="0"/>
        <w:jc w:val="both"/>
        <w:rPr>
          <w:rFonts w:ascii="Arial" w:hAnsi="Arial" w:cs="Arial"/>
          <w:sz w:val="20"/>
          <w:szCs w:val="20"/>
        </w:rPr>
      </w:pPr>
      <w:r>
        <w:rPr>
          <w:rFonts w:cs="Arial" w:ascii="Arial" w:hAnsi="Arial"/>
          <w:sz w:val="20"/>
          <w:szCs w:val="20"/>
        </w:rPr>
        <w:t>Heating, Ventilation and Air Condition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mperature Controls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Abbrevi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AMCA</w:t>
        <w:tab/>
        <w:t>Air Moving and Conditioning Associ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SI</w:t>
        <w:tab/>
        <w:t>American National Standards Instit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I</w:t>
        <w:tab/>
        <w:t>Air Conditioning and Refrigeration Instit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HRAE</w:t>
        <w:tab/>
        <w:t>American Society of Heating, Refrigerating and Air Conditioning Engine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ME</w:t>
        <w:tab/>
        <w:t>American Society of Mechanical Engine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TM</w:t>
        <w:tab/>
        <w:t>American Society of Testing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WWA</w:t>
        <w:tab/>
        <w:t>American Water Works Associ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WS</w:t>
        <w:tab/>
        <w:t>American Welding Socie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ISPI</w:t>
        <w:tab/>
        <w:t>Cast Iron Soil Pipe Institu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M</w:t>
        <w:tab/>
        <w:t>Factory Mutual Engineering Corpo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BC</w:t>
        <w:tab/>
        <w:t>International Building C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C</w:t>
        <w:tab/>
        <w:t>International Mechanical C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BB</w:t>
        <w:tab/>
        <w:t>National Environmental Balancing Bureau</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C</w:t>
        <w:tab/>
        <w:t>National Electric C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MA</w:t>
        <w:tab/>
        <w:t>National Electrical Manufacturers Associ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w:t>
        <w:tab/>
        <w:t>National Fire Protection Associ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REC</w:t>
        <w:tab/>
        <w:t>Washington State Non-Residential Energy C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SHA</w:t>
        <w:tab/>
        <w:t>Occupational Safety and Health Administ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ACNA</w:t>
        <w:tab/>
        <w:t>Sheet Metal and Air Conditioning Contractors National Association,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C</w:t>
        <w:tab/>
        <w:t>Uniform Plumbing Co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w:t>
        <w:tab/>
        <w:t>Underwriters Laboratori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PERMI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Work shall be installed as a minimum in conformity with applicable local ordinances and statutes.  Standards and sizes, which exceed preceding requirements, shall be installed as drawn or specified.  Nothing in the specifications shall be construed to permit deviation to less than the requirements of governing codes.  Contractor is not relieved from furnishing and installing work shown or specified which may be beyond requirements of ordinances, laws, regulations, and codes.</w:t>
      </w:r>
    </w:p>
    <w:p>
      <w:pPr>
        <w:pStyle w:val="Normal"/>
        <w:numPr>
          <w:ilvl w:val="2"/>
          <w:numId w:val="3"/>
        </w:numPr>
        <w:spacing w:before="240" w:after="0"/>
        <w:jc w:val="both"/>
        <w:rPr/>
      </w:pPr>
      <w:r>
        <w:rPr>
          <w:rFonts w:cs="Arial" w:ascii="Arial" w:hAnsi="Arial"/>
          <w:sz w:val="20"/>
          <w:szCs w:val="20"/>
        </w:rPr>
        <w:t>Codes and Standards:  Applicable codes and standards shall include, but not necessarily be limited to and shall be the current version adopted by the Authority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Uniform Plumbing Code, by International Association of Plumbing and Mechanical Offic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tional Mechanical Code, by International Code Counci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tional Building Code, by International Code Counci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quirements of OSHA, EPA and WISH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tional Fire Protection Association Cod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ME codes for boiler and pressure vess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ACNA HVAC Duct Construction Standards, latest ed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local and state amend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quirements of all agencies have jurisdictional authority over installation of mechanical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mits, Fees and Insp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actor shall arrange and pay for all permits, fees and inspections required in connection with this installation.  The Contractor shall present the Owner with properly signed certificates of final inspection before the work will be accep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or shall call for all inspections by local building official(s) when they become due, and shall not cover any work until approved by these governing authori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or shall make all arrangements with utility companies for water, steam, gas and drainage services, etc., associated with the work and include required payments for meters, piping, services, connection charges and materials furnished and installed by utility companies.  Work and materials shall be in strict accordance with rules of respective authori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writers Laboratory Approval: Where Underwriters Laboratories (UL) standards exist, all items of electrical equipment or items partially composed of electrical equipment shall carry Underwriters Laboratories (UL) label either for the entire unit or for the electrical portion of the equipment.  If UL standards do not exist, equipment shall be provided that has been labeled by an independent testing agency that is recognized by the authority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de Stamp: ASME code stamp required on all pressure vessels and relief valves.  Certificate required from the Boiler Inspector showing approval of the equipment and its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WORK INCLUDED</w:t>
      </w:r>
    </w:p>
    <w:p>
      <w:pPr>
        <w:pStyle w:val="Normal"/>
        <w:numPr>
          <w:ilvl w:val="2"/>
          <w:numId w:val="3"/>
        </w:numPr>
        <w:spacing w:before="240" w:after="0"/>
        <w:jc w:val="both"/>
        <w:rPr>
          <w:rFonts w:ascii="Arial" w:hAnsi="Arial" w:cs="Arial"/>
          <w:sz w:val="20"/>
          <w:szCs w:val="20"/>
        </w:rPr>
      </w:pPr>
      <w:r>
        <w:rPr>
          <w:rFonts w:cs="Arial" w:ascii="Arial" w:hAnsi="Arial"/>
          <w:sz w:val="20"/>
          <w:szCs w:val="20"/>
        </w:rPr>
        <w:t>Work under this division shall include providing all materials, labor, equipment, tools, appliances, hoisting, scaffolding, supervision and overhead for the proper execution and completion of the mechanical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Should these specifications or references made therein fail to specify adequately an item of equipment or material required for proper completion of the work in accordance with present day practice, this deficiency shall not relieve Contractor from furnishing and installing same.  Call such omissions to attention of Architect and use such equipment or material as approved by Architect.</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new equipment and products as noted in Part 2 of each section shall be installed as per manufacturer's recommend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ll additional piping, ducts, caps and valves not shown on drawings, to maintain fully operational systems during the project at no additional cost to the owner.</w:t>
      </w:r>
    </w:p>
    <w:p>
      <w:pPr>
        <w:pStyle w:val="Normal"/>
        <w:numPr>
          <w:ilvl w:val="1"/>
          <w:numId w:val="3"/>
        </w:numPr>
        <w:spacing w:before="240" w:after="0"/>
        <w:jc w:val="both"/>
        <w:rPr>
          <w:rFonts w:ascii="Arial" w:hAnsi="Arial" w:cs="Arial"/>
          <w:sz w:val="20"/>
          <w:szCs w:val="20"/>
        </w:rPr>
      </w:pPr>
      <w:r>
        <w:rPr>
          <w:rFonts w:cs="Arial" w:ascii="Arial" w:hAnsi="Arial"/>
          <w:sz w:val="20"/>
          <w:szCs w:val="20"/>
        </w:rPr>
        <w:t>WORKMANSHIP</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Contractor shall provide completed systems with a neat and finished appearance.  If, in the judgment of the Architect, any portion of the work has not been performed in a workmanlike manner or is left in a rough, unfinished state, this Contractor will be required to remove, reinstall or replace same and patch and paint surrounding surfaces in a manner acceptable to the Architect, without increase in cost to the Owner.</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 GENERAL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Follow the procedures for submittals or as described herein and specified in Division 01.</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Submittals:  Provide the following submittals as indicated in each section.  Additional submittal requirements may be included in the individual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duct Data:  Submit manufacturer’s product data for the items listed in the individual sections.  Product data shall demonstrate compliance with all specified features and requirements.  Submittals for equipment shall include, but not be limited to, data indicating equipment capacity meets the indicated values at specified conditions, equipment drawings indicating all dimensions, connection information, service space requirements, recommended piping and/or wiring diagrams, installation details and extended warranties either offered by equipment manufacturer or required by specif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op Drawings:  Submit Contractor prepared drawings of Contractor fabricated mechanical systems.  Drawings shall be prepared at ¼” scale using Computer Aided Design (CAD) software unless indicated otherwise.  Drawings shall show exact location of equipment, piping and ductwork, each section of shop fabricated duct or pipe and location of field joints, supports and building attachments, and seismic restraint lo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s and Certificates:  Indicate and interpret test results for compliance with performance requirements.  Provide performance certific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 and Maintenance Data:  Submit proposed Operation and Maintenance materials for approval prior to inclusion in the comprehensive final bound edition.  See Article in this section on Operation and Maintenance Manuals for materials required to be included.</w:t>
      </w:r>
    </w:p>
    <w:p>
      <w:pPr>
        <w:pStyle w:val="Normal"/>
        <w:numPr>
          <w:ilvl w:val="2"/>
          <w:numId w:val="3"/>
        </w:numPr>
        <w:spacing w:before="240" w:after="0"/>
        <w:jc w:val="both"/>
        <w:rPr/>
      </w:pPr>
      <w:r>
        <w:rPr>
          <w:rFonts w:cs="Arial" w:ascii="Arial" w:hAnsi="Arial"/>
          <w:sz w:val="20"/>
          <w:szCs w:val="20"/>
        </w:rPr>
        <w:t>Format:  Provide submittals arranged with numerical index and bookmarks in PDF electronic format containing the total volume of material.  All product data shall be submitted complete by system, partial submittals are not acceptable and may be returned unreviewed.  Systems are defined here as HVAC system, and HVAC control system (Division 23).  Reference submittals, including title and location of project, Architect, Contractor, submission date, and specification paragraph number to indicate clearly the location, service, equipment identification numbers as shown on drawings, and function of each particular item.  Where manufacturers’ catalogs, pamphlets, or data sheets are submitted in lieu of prepared shop drawings, such submissions shall indicate specifically the item for which approval is required in red ink, and submissions showing general information only are not acceptable.</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ittals not in conformance to above paragraphs will be returned unreview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 BASIC MECHANICAL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e Article in this section, Submittals, General Requirements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Dielectric Flan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Coupl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Nipp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ided Flexible Hos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ubber 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Expansion Loop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Detail major elements, components, and systems of mechanical equipment and materials in relationship with other systems, installations, and building components.  Show space requirements for installation and access.  Indicate if sequence and coordination of installations are important to efficient flow of the Work.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nned piping layout, including valve and specialty locations and valve-stem move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nned duct layout, including fan, coil, filter, duct silencer, and damper lo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ances for installing and maintaining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ances for servicing and maintaining equipment, accessories, and specialties, including space for disassembly required for periodic maintenan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and accessory service connections and support detai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ther systems installed in same space as mechanical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wall and foundation penetr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rated wall and floor penetr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and wall-mounted access doors and panels required to provide access to dampers and other operating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s and location of required concrete pads and ba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ing, sequencing, movement, and positioning of large equipment into building during constru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or plans, elevations, and details to indicate penetrations in floors, walls, and ceilings and their relationship to other penetrations and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flected ceiling plans to coordinate and integrate installation of air outlets and inlets, light fixtures, communication system components, sprinklers, and other ceiling-mounted i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STITU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ubstitutions will only be considered after project award.  No substitutions will be considered during bid and/or negotiation peri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 all cases in this specification where an article is followed by the words "or equal,” the Engineer is the sole judge of the quality of the proposed substitu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When the Engineer approves a substitution, the approval is given with the understanding that the Contractor guarantees the article or material substituted to be equal to or better in every respect than the article or material specified.  The Contractor shall also assume complete responsibility that the article or material will fit the job as far as space, access and servicing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Where several materials are specified by name for one use, select for use any of those so specified subject to compliance with specified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Whenever item or class of material is specified exclusively by detail specification, trade name, manufacturer's name or by catalog reference, use only such item, unless written approval is given.  Submit written requests in accordance with Division 01 substitu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no substitutions for materials, articles or process required under contract unless written approval is obtained.  See the Division 01 for project substitution require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RECOR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record documents in accordance with the requirements in Division 01.  In addition to the requirements specified in Division 01, indicate the following installed condi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uctwork mains and branches, size and location, for both exterior and interior, locations of dampers and other control devices; filters, boxes, and terminal units requiring periodic maintenance or rep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s and branches of piping systems, with valves and control devices located and numbered, concealed unions located, and with items requiring maintenance located (i.e., traps, strainers, expansion compensators, tanks, etc.).  Valve location diagrams, complete with valve tag chart.  Indicate actual inverts and horizontal locations of undergroun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drawings shall incorporate all accepted change orders and RFIs; reference number on drawings is not accept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locations (exposed and concealed), dimensioned from prominent building li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roved substitutions, Contract Modifications, and actual equipment and materials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 Modifications, actual equipment and materials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the locations and invert elevations of underground instal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OPERATION AND MAINTENANCE MANUALS</w:t>
      </w:r>
    </w:p>
    <w:p>
      <w:pPr>
        <w:pStyle w:val="Normal"/>
        <w:numPr>
          <w:ilvl w:val="2"/>
          <w:numId w:val="3"/>
        </w:numPr>
        <w:spacing w:before="240" w:after="0"/>
        <w:jc w:val="both"/>
        <w:rPr/>
      </w:pPr>
      <w:r>
        <w:rPr>
          <w:rFonts w:cs="Arial" w:ascii="Arial" w:hAnsi="Arial"/>
          <w:sz w:val="20"/>
          <w:szCs w:val="20"/>
        </w:rPr>
        <w:t>Prepare maintenance manuals in accordance with Division 01 and the following requirements.  Manuals shall be hard cover, 3-post binder, and indexed by systems.  Pages shall be same size, with exception of allowable foldout pages for control and flow diagrams.  Cover shall be inscribed with name of project, Owner, description of contents, Architect, General Contractor, Mechanical Contractor, and date.  In addition to the requirements specified in Division 01, include the following information in Division 23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of all equipment provided by the project as indicated in submittal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Equipment Installation and Start-Up Manuals for all equipment provided by the project.  Manufacturer’s printed operating procedures to include start-up, break-in, and routine and normal operating instructions; regulation, control, stopping, shutdown, and emergency instructions; and summer and winter operating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Equipment Service Manuals for all equipment provided by the project, including parts list, troubleshooting list and maintenance procedures for routine preventative maintenance.  Include disassembly, repair, and reassembly; aligning and adjusting instructions; servicing instructions and lubrication charts and schedu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s and Certificates of all systems and equipment as required by specifications.</w:t>
      </w:r>
    </w:p>
    <w:p>
      <w:pPr>
        <w:pStyle w:val="Normal"/>
        <w:numPr>
          <w:ilvl w:val="3"/>
          <w:numId w:val="3"/>
        </w:numPr>
        <w:spacing w:before="240" w:after="0"/>
        <w:contextualSpacing/>
        <w:jc w:val="both"/>
        <w:rPr/>
      </w:pPr>
      <w:r>
        <w:rPr>
          <w:rFonts w:cs="Arial" w:ascii="Arial" w:hAnsi="Arial"/>
          <w:sz w:val="20"/>
          <w:szCs w:val="20"/>
        </w:rPr>
        <w:t>Material Safety Data Sheets (MSDS) for all applicable materials used for all specified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rranty Certificates for all equipment where extended warranties are either offered or required; provide supplier contact inform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Selection:  Equipment allowed by the specifications but with different electrical characteristics, physical dimensions, capacities, and/or ratings than what is shown on the drawings may be furnished, provided such proposed equipment is approved in writing and connecting mechanical and electrical services, such as pipe and/or duct connection sizes, circuit breakers, conduit, motors, bases, and equipment spaces are revised to accommodate such equipment.  All expenses shall be borne by the Contractor.  Specified minimum energy ratings and/or equipment efficiencies must meet design and commissioning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pipes and tubes with factory-applied end caps.  Maintain end caps through shipping, storage, and handling to prevent pipe end damage and prevent entrance of dirt, debris, and mois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stored mechanical equipment, ducts, pipes and tubes and other materials from moisture and dirt.  Elevate above grade.  Do not exceed structural capacity of floor, if stored insid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s, ducts, mechanical equipment, and other materials that are damaged due to improper storage shall be replaced at the Contractor’s expense.</w:t>
      </w:r>
    </w:p>
    <w:p>
      <w:pPr>
        <w:pStyle w:val="Normal"/>
        <w:numPr>
          <w:ilvl w:val="1"/>
          <w:numId w:val="3"/>
        </w:numPr>
        <w:spacing w:before="240" w:after="0"/>
        <w:jc w:val="both"/>
        <w:rPr>
          <w:rFonts w:ascii="Arial" w:hAnsi="Arial" w:cs="Arial"/>
          <w:sz w:val="20"/>
          <w:szCs w:val="20"/>
        </w:rPr>
      </w:pPr>
      <w:r>
        <w:rPr>
          <w:rFonts w:cs="Arial" w:ascii="Arial" w:hAnsi="Arial"/>
          <w:sz w:val="20"/>
          <w:szCs w:val="20"/>
        </w:rPr>
        <w:t>SEQUENCING AND SCHEDU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mechanical equipment installation with other building compon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pipe spaces, chases, slots, and openings in building structure during progress of construction to allow for mechanical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required supporting devices and set sleeves in poured-in-place concrete and other structural components, as they are construc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equence, coordinate, and integrate installations of mechanical materials and equipment for efficient flow of the Work.  Coordinate installation of large equipment requiring positioning before closing in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ome equipment may require temporary installation during one phase and require relocation to final location under another phase.  Provide all associated labor and materials to accommodate this phas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connection of mechanical systems with exterior underground and overhead utilities and services.  Comply with requirements of governing regulations, franchised service companies, and controlling agenc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requirements for access panels and doors if mechanical items requiring access are concealed behind finished surfaces.  Access panels and doors are specified in Division 08.</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of the building HVAC systems, including those being provided under this contract, for temporary heating, ventilation or cooling during construction is prohibited.  When system installation is complete and ready for start-up, approval to operate the system shall be obtained from the Owner or designated Owner’s representative.</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ISSIONING SUPPOR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the following support for project commission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ttend commissioning scoping meetings.  At a minimum, the Mechanical, TAB, and Controls Contractors shall participate.  Equipment vendor representatives shall also attend upon request of the Commissioning Agent and Test Engineer.  These meetings shall further define the testing requirements and participation of each contractor and sub-contractors for each commissioning activi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Commissioning Authority and Test Engineer additional requested data, prior to normal O&amp;M Manual submittal, in a timely manner for the development of the startup plan and the functional performance testing proced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startup forms and clearly document all completed startup activities.  The DDC system startup forms shall include detailed checkout forms with descriptions for each controlled device.  All forms shall be submitted for review by the Test Engineer and Commissioning Authority prior to u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ing the normal submittal processes, provide an additional copy of all equipment submittals, startup forms, field static testing reports (duct static pressure test reports, pipe static pressure test reports, chemical treatment reports, etc.), and TAB reports to the Commissioning Authority and Test Engineer for revi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skilled technicians, including equipment vendor representatives, equipment, and materials to perform startup and execute functional performance tests.  DDC system sub-contractor shall provide skilled technicians, familiar with the project, for both startup (Owner-witnessed point-to-point testing) and functional performance testing.  Commissioning functional performance testing participation from the controls contractor shall be required in addition to the point-to-point testing.</w:t>
      </w:r>
    </w:p>
    <w:p>
      <w:pPr>
        <w:pStyle w:val="Normal"/>
        <w:numPr>
          <w:ilvl w:val="3"/>
          <w:numId w:val="3"/>
        </w:numPr>
        <w:spacing w:before="240" w:after="0"/>
        <w:contextualSpacing/>
        <w:jc w:val="both"/>
        <w:rPr/>
      </w:pPr>
      <w:r>
        <w:rPr>
          <w:rFonts w:cs="Arial" w:ascii="Arial" w:hAnsi="Arial"/>
          <w:sz w:val="20"/>
          <w:szCs w:val="20"/>
        </w:rPr>
        <w:t>Submit startup documentation to General Contractor, Test Engineer, and Commissioning Authority to verify functional testing prerequisite requirements are fulfilled before functional testing for the associated equipment or system is scheduled to start.  [Refer to Divisioin 23 for commissioning procedure].  Startup documentation (point-to-point testing) shall also be required from the controls contractor as a prerequisite to functional performance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rrect deficiencies found during startup and functional performance testing in a timely manner to facilitate retesting activities within the commissioning schedu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B sub-contractor shall report any deficiencies found in a timely manner.  These deficiencies shall be corrected in a timely manner to facilitate functional performance testing within the commissioning schedu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B sub-contractor shall coordinate all setpoint value requirements for input into the controls system, including minimum outside air damper positions, return/supply fan VFD speed mapping, pumping loop differential pressure setpoints, duct system static pressure setpoints, air terminal unit flow sensor calibration factors, etc.</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products and materials shall be used for Domestic Water Piping Systems. </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individual piping Sections for pipe and fitting materials and joining method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Threads:  ASME B1.20.1 for factory-threaded pipe and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individual piping Sections for special joining materials not listed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Flange Gasket Materials:  Suitable for fluid type, temperature and pressure of piping system.</w:t>
      </w:r>
    </w:p>
    <w:p>
      <w:pPr>
        <w:pStyle w:val="Normal"/>
        <w:numPr>
          <w:ilvl w:val="3"/>
          <w:numId w:val="3"/>
        </w:numPr>
        <w:spacing w:before="240" w:after="0"/>
        <w:jc w:val="both"/>
        <w:rPr>
          <w:rFonts w:ascii="Arial" w:hAnsi="Arial" w:cs="Arial"/>
          <w:sz w:val="20"/>
          <w:szCs w:val="20"/>
        </w:rPr>
      </w:pPr>
      <w:r>
        <w:rPr>
          <w:rFonts w:cs="Arial" w:ascii="Arial" w:hAnsi="Arial"/>
          <w:sz w:val="20"/>
          <w:szCs w:val="20"/>
        </w:rPr>
        <w:t>ASME B16.21, nonmetallic, flat, asbestos-free, 1/8-inch maximum thickness, unless indicated otherwise.</w:t>
      </w:r>
    </w:p>
    <w:p>
      <w:pPr>
        <w:pStyle w:val="Normal"/>
        <w:numPr>
          <w:ilvl w:val="4"/>
          <w:numId w:val="3"/>
        </w:numPr>
        <w:spacing w:before="240" w:after="0"/>
        <w:jc w:val="both"/>
        <w:rPr>
          <w:rFonts w:ascii="Arial" w:hAnsi="Arial" w:cs="Arial"/>
          <w:sz w:val="20"/>
          <w:szCs w:val="20"/>
        </w:rPr>
      </w:pPr>
      <w:r>
        <w:rPr>
          <w:rFonts w:cs="Arial" w:ascii="Arial" w:hAnsi="Arial"/>
          <w:sz w:val="20"/>
          <w:szCs w:val="20"/>
        </w:rPr>
        <w:t>Full-Face Type:  For flat-face, Class 125, cast-iron and cast-bronze flang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rrow-Face Type:  For raised-face, Class 250, cast-iron and steel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Flange Bolts and Nuts:  ASME B18.2.1, carbon steel,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Filler Metals:  ASTM B 32.</w:t>
      </w:r>
    </w:p>
    <w:p>
      <w:pPr>
        <w:pStyle w:val="Normal"/>
        <w:numPr>
          <w:ilvl w:val="3"/>
          <w:numId w:val="3"/>
        </w:numPr>
        <w:spacing w:before="240" w:after="0"/>
        <w:jc w:val="both"/>
        <w:rPr/>
      </w:pPr>
      <w:r>
        <w:rPr>
          <w:rFonts w:cs="Arial" w:ascii="Arial" w:hAnsi="Arial"/>
          <w:sz w:val="20"/>
          <w:szCs w:val="20"/>
        </w:rPr>
        <w:t>Alloy Sn95 or Alloy Sn94:  Approximately 95 percent tin and 5 percent silver.  Solder shall be labeled as “LEAD FRE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oy E:  Approximately 95 percent tin and 5 percent copper.  Solder shall be labeled as “LEAD FREE”.</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Filler Metals:  AWS A5.8.</w:t>
      </w:r>
    </w:p>
    <w:p>
      <w:pPr>
        <w:pStyle w:val="Normal"/>
        <w:numPr>
          <w:ilvl w:val="3"/>
          <w:numId w:val="3"/>
        </w:numPr>
        <w:spacing w:before="240" w:after="0"/>
        <w:jc w:val="both"/>
        <w:rPr>
          <w:rFonts w:ascii="Arial" w:hAnsi="Arial" w:cs="Arial"/>
          <w:sz w:val="20"/>
          <w:szCs w:val="20"/>
        </w:rPr>
      </w:pPr>
      <w:r>
        <w:rPr>
          <w:rFonts w:cs="Arial" w:ascii="Arial" w:hAnsi="Arial"/>
          <w:sz w:val="20"/>
          <w:szCs w:val="20"/>
        </w:rPr>
        <w:t>BCuP Series:  Copper-phosphorus alloy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g1:  Silver alloy.</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Filler Metals:  Comply with AWS D10.12 for welding materials appropriate for wall thickness and chemical analysis of steel pipe being welded.</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d, Ductile-Iron Pipe Gasket, Bolts, and Nuts:  AWWA C110, rubber gasket, carbon-steel bolts and nu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uplings:  Iron-body sleeve assembly, fabricated to match OD of plain-end, pressure pipes.</w:t>
      </w:r>
    </w:p>
    <w:p>
      <w:pPr>
        <w:pStyle w:val="Normal"/>
        <w:numPr>
          <w:ilvl w:val="3"/>
          <w:numId w:val="3"/>
        </w:numPr>
        <w:spacing w:before="240" w:after="0"/>
        <w:jc w:val="both"/>
        <w:rPr>
          <w:rFonts w:ascii="Arial" w:hAnsi="Arial" w:cs="Arial"/>
          <w:sz w:val="20"/>
          <w:szCs w:val="20"/>
        </w:rPr>
      </w:pPr>
      <w:r>
        <w:rPr>
          <w:rFonts w:cs="Arial" w:ascii="Arial" w:hAnsi="Arial"/>
          <w:sz w:val="20"/>
          <w:szCs w:val="20"/>
        </w:rPr>
        <w:t>Sleeve:  ASTM A 126, Class B, gray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llowers:  ASTM A 47 malleable iron or ASTM A 536 ductile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kets:  Rubb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lts and Nuts:  AWWA C11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Enamel paint.</w:t>
      </w:r>
    </w:p>
    <w:p>
      <w:pPr>
        <w:pStyle w:val="Normal"/>
        <w:numPr>
          <w:ilvl w:val="1"/>
          <w:numId w:val="3"/>
        </w:numPr>
        <w:spacing w:before="240" w:after="0"/>
        <w:jc w:val="both"/>
        <w:rPr>
          <w:rFonts w:ascii="Arial" w:hAnsi="Arial" w:cs="Arial"/>
          <w:sz w:val="20"/>
          <w:szCs w:val="20"/>
        </w:rPr>
      </w:pPr>
      <w:r>
        <w:rPr>
          <w:rFonts w:cs="Arial" w:ascii="Arial" w:hAnsi="Arial"/>
          <w:sz w:val="20"/>
          <w:szCs w:val="20"/>
        </w:rPr>
        <w:t>DIELECTRIC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sembly or fitting with insulating material isolating joined dissimilar metals, to prevent galvanic action and stop corros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bination of copper alloy and ferrous; threaded, solder, plain, and weld-neck end types and matching piping system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ng Material:  Suitable for system fluid, pressure, and tempera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Flanges:  Factory-fabricated, companion-flange assembly, for 150- or 300-psig minimum working pressure as required to suit system press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ielectric Flanges:</w:t>
      </w:r>
    </w:p>
    <w:p>
      <w:pPr>
        <w:pStyle w:val="Normal"/>
        <w:numPr>
          <w:ilvl w:val="5"/>
          <w:numId w:val="3"/>
        </w:numPr>
        <w:spacing w:before="240" w:after="0"/>
        <w:jc w:val="both"/>
        <w:rPr>
          <w:rFonts w:ascii="Arial" w:hAnsi="Arial" w:cs="Arial"/>
          <w:sz w:val="20"/>
          <w:szCs w:val="20"/>
        </w:rPr>
      </w:pPr>
      <w:r>
        <w:rPr>
          <w:rFonts w:cs="Arial" w:ascii="Arial" w:hAnsi="Arial"/>
          <w:sz w:val="20"/>
          <w:szCs w:val="20"/>
        </w:rPr>
        <w:t>Capitol Manufacturing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entral Plastics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pco Sale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Couplings:  Galvanized-steel coupling with inert and noncorrosive, thermoplastic lining; threaded ends; and 300-psig minimum working pressure at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ielectric Couplings:</w:t>
      </w:r>
    </w:p>
    <w:p>
      <w:pPr>
        <w:pStyle w:val="Normal"/>
        <w:numPr>
          <w:ilvl w:val="5"/>
          <w:numId w:val="3"/>
        </w:numPr>
        <w:spacing w:before="240" w:after="0"/>
        <w:jc w:val="both"/>
        <w:rPr>
          <w:rFonts w:ascii="Arial" w:hAnsi="Arial" w:cs="Arial"/>
          <w:sz w:val="20"/>
          <w:szCs w:val="20"/>
        </w:rPr>
      </w:pPr>
      <w:r>
        <w:rPr>
          <w:rFonts w:cs="Arial" w:ascii="Arial" w:hAnsi="Arial"/>
          <w:sz w:val="20"/>
          <w:szCs w:val="20"/>
        </w:rPr>
        <w:t>Calpi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Nipples:  Electroplated steel nipple with inert and noncorrosive, thermoplastic lining; plain, threaded, or grooved ends; and 300-psig minimum working pressure at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ielectric Nipples:</w:t>
      </w:r>
    </w:p>
    <w:p>
      <w:pPr>
        <w:pStyle w:val="Normal"/>
        <w:numPr>
          <w:ilvl w:val="5"/>
          <w:numId w:val="3"/>
        </w:numPr>
        <w:spacing w:before="240" w:after="0"/>
        <w:jc w:val="both"/>
        <w:rPr>
          <w:rFonts w:ascii="Arial" w:hAnsi="Arial" w:cs="Arial"/>
          <w:sz w:val="20"/>
          <w:szCs w:val="20"/>
        </w:rPr>
      </w:pPr>
      <w:r>
        <w:rPr>
          <w:rFonts w:cs="Arial" w:ascii="Arial" w:hAnsi="Arial"/>
          <w:sz w:val="20"/>
          <w:szCs w:val="20"/>
        </w:rPr>
        <w:t>Grinnell Corp.; Grinnell Supply Sales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Victaulic Co. of America.</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CONN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raided Hose Flexible Connectors:  Stainless steel bellows with woven, flexible, wire-reinforcing protective jacket; 150-psig minimum working pressure and 250 deg F maximum operating temperature.  Connectors shall have flanged or threaded-end connections to match equipment connected and shall be capable of 3/4-inch misalignment.  Bronze braiding for copper tubing applications and stainless steel braiding for steel pipe applica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Braided Hose Flexible Connectors:</w:t>
      </w:r>
    </w:p>
    <w:p>
      <w:pPr>
        <w:pStyle w:val="Normal"/>
        <w:numPr>
          <w:ilvl w:val="5"/>
          <w:numId w:val="3"/>
        </w:numPr>
        <w:spacing w:before="240" w:after="0"/>
        <w:jc w:val="both"/>
        <w:rPr>
          <w:rFonts w:ascii="Arial" w:hAnsi="Arial" w:cs="Arial"/>
          <w:sz w:val="20"/>
          <w:szCs w:val="20"/>
        </w:rPr>
      </w:pPr>
      <w:r>
        <w:rPr>
          <w:rFonts w:cs="Arial" w:ascii="Arial" w:hAnsi="Arial"/>
          <w:sz w:val="20"/>
          <w:szCs w:val="20"/>
        </w:rPr>
        <w:t>Flex-Hose 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Hyspan Precision Produc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as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rcer Rubber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traflex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Rubber Flexible Connectors:  Mason SFU for ¾ to 2-inch NPS or equal by other specified manufacturers; Mason SFDEJ for 2-1/2-inch NPS and larger or equal by other specified manufacturers.  Fiber-reinforced EPDM rubber body; capable of handling operating temperatures up to 250 deg F and pressures up to 150 psig.  Joint type to match system specif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Rubber Flexible Connectors:</w:t>
      </w:r>
    </w:p>
    <w:p>
      <w:pPr>
        <w:pStyle w:val="Normal"/>
        <w:numPr>
          <w:ilvl w:val="5"/>
          <w:numId w:val="3"/>
        </w:numPr>
        <w:spacing w:before="240" w:after="0"/>
        <w:jc w:val="both"/>
        <w:rPr>
          <w:rFonts w:ascii="Arial" w:hAnsi="Arial" w:cs="Arial"/>
          <w:sz w:val="20"/>
          <w:szCs w:val="20"/>
        </w:rPr>
      </w:pPr>
      <w:r>
        <w:rPr>
          <w:rFonts w:cs="Arial" w:ascii="Arial" w:hAnsi="Arial"/>
          <w:sz w:val="20"/>
          <w:szCs w:val="20"/>
        </w:rPr>
        <w:t>General Rubber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lex-Hose 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rcer Rubber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traflex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as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Expansion Loops:  Stainless steel flexible hose and braid consisting of two flexible sections, two 90 degree elbows and one 180 degree return bend.  Pipe connection material and joint type to match system specification, see application section of individual sections.  Bronze braiding for copper tubing applications and stainless steel braiding for steel pipe applications.  Provide pipe guides as recommended by manufacturer.  Loops installed hanging down shall have a drain plug.  Units shall be [single][double] braided.  Movement and/or loop lengths ar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exible Expansion Loops:</w:t>
      </w:r>
    </w:p>
    <w:p>
      <w:pPr>
        <w:pStyle w:val="Normal"/>
        <w:numPr>
          <w:ilvl w:val="5"/>
          <w:numId w:val="3"/>
        </w:numPr>
        <w:spacing w:before="240" w:after="0"/>
        <w:jc w:val="both"/>
        <w:rPr>
          <w:rFonts w:ascii="Arial" w:hAnsi="Arial" w:cs="Arial"/>
          <w:sz w:val="20"/>
          <w:szCs w:val="20"/>
        </w:rPr>
      </w:pPr>
      <w:r>
        <w:rPr>
          <w:rFonts w:cs="Arial" w:ascii="Arial" w:hAnsi="Arial"/>
          <w:sz w:val="20"/>
          <w:szCs w:val="20"/>
        </w:rPr>
        <w:t>Metraflex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lex-Hose.</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Expansion Loops:  Three equal length sections of annular corrugated stainless steel hose and braid, Provide with four 90 degree elbows and support per manufacturer’s recommendations.  Ends flanged, screwed, welded, sweat, or grooved.  Suitable for operating temperatures up to 850 F.  Designed for pressure testing to 1.5 times their maximum rated working pressure with a minimum 4 to 1 (burst to working) safety factor.  Factory tested using air-under-water and hydrostatic pressure.  Manufacturer: Flex-Hose Company.</w:t>
      </w:r>
    </w:p>
    <w:p>
      <w:pPr>
        <w:pStyle w:val="Normal"/>
        <w:numPr>
          <w:ilvl w:val="1"/>
          <w:numId w:val="3"/>
        </w:numPr>
        <w:spacing w:before="240" w:after="0"/>
        <w:jc w:val="both"/>
        <w:rPr>
          <w:rFonts w:ascii="Arial" w:hAnsi="Arial" w:cs="Arial"/>
          <w:sz w:val="20"/>
          <w:szCs w:val="20"/>
        </w:rPr>
      </w:pPr>
      <w:r>
        <w:rPr>
          <w:rFonts w:cs="Arial" w:ascii="Arial" w:hAnsi="Arial"/>
          <w:sz w:val="20"/>
          <w:szCs w:val="20"/>
        </w:rPr>
        <w:t>MECHANICAL SLEEVE SEAL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echanical Sleeve Seals:</w:t>
      </w:r>
    </w:p>
    <w:p>
      <w:pPr>
        <w:pStyle w:val="Normal"/>
        <w:numPr>
          <w:ilvl w:val="4"/>
          <w:numId w:val="3"/>
        </w:numPr>
        <w:spacing w:before="240" w:after="0"/>
        <w:jc w:val="both"/>
        <w:rPr>
          <w:rFonts w:ascii="Arial" w:hAnsi="Arial" w:cs="Arial"/>
          <w:sz w:val="20"/>
          <w:szCs w:val="20"/>
        </w:rPr>
      </w:pPr>
      <w:r>
        <w:rPr>
          <w:rFonts w:cs="Arial" w:ascii="Arial" w:hAnsi="Arial"/>
          <w:sz w:val="20"/>
          <w:szCs w:val="20"/>
        </w:rPr>
        <w:t>Calpi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traflex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underline/Link-Se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nerlyn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Modular design, with interlocking EPDM rubber links shaped to continuously fill annular space between pipe and sleeve.  Stainless steel connecting bolts and composite pressure plate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The following materials are for wall, floor, slab, and roof penetr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Sheet Metal:  0.0239-inch minimum thickness, galvanized, round tube closed with welded longitudinal jo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Pipe:  ASTM A 53, Type E, Grade A, Schedule 40, galvanized, plain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 Iron:  Cast or fabricated "wall pipe" equivalent to ductile-iron pressure pipe, with plain ends and integral waterstop,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ck Sleeve Fittings:  Manufactured, cast-iron sleeve with integral clamping flange.  Include clamping ring and bolts and nuts for membrane flash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derdeck Clamp:  Clamping ring with set screws.</w:t>
      </w:r>
    </w:p>
    <w:p>
      <w:pPr>
        <w:pStyle w:val="Normal"/>
        <w:numPr>
          <w:ilvl w:val="2"/>
          <w:numId w:val="3"/>
        </w:numPr>
        <w:spacing w:before="240" w:after="0"/>
        <w:jc w:val="both"/>
        <w:rPr>
          <w:rFonts w:ascii="Arial" w:hAnsi="Arial" w:cs="Arial"/>
          <w:sz w:val="20"/>
          <w:szCs w:val="20"/>
        </w:rPr>
      </w:pPr>
      <w:r>
        <w:rPr>
          <w:rFonts w:cs="Arial" w:ascii="Arial" w:hAnsi="Arial"/>
          <w:sz w:val="20"/>
          <w:szCs w:val="20"/>
        </w:rPr>
        <w:t>Escutcheons:  Manufactured wall, ceiling, and floor plates; deep-pattern type if required to conceal protruding fittings and sleeves.</w:t>
      </w:r>
    </w:p>
    <w:p>
      <w:pPr>
        <w:pStyle w:val="Normal"/>
        <w:numPr>
          <w:ilvl w:val="3"/>
          <w:numId w:val="3"/>
        </w:numPr>
        <w:spacing w:before="240" w:after="0"/>
        <w:jc w:val="both"/>
        <w:rPr>
          <w:rFonts w:ascii="Arial" w:hAnsi="Arial" w:cs="Arial"/>
          <w:sz w:val="20"/>
          <w:szCs w:val="20"/>
        </w:rPr>
      </w:pPr>
      <w:r>
        <w:rPr>
          <w:rFonts w:cs="Arial" w:ascii="Arial" w:hAnsi="Arial"/>
          <w:sz w:val="20"/>
          <w:szCs w:val="20"/>
        </w:rPr>
        <w:t>ID:  Closely fit around pipe, tube, and insulation of insulate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D:  Completely cover open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 Brass:  One piece, with set screw.</w:t>
      </w:r>
    </w:p>
    <w:p>
      <w:pPr>
        <w:pStyle w:val="Normal"/>
        <w:numPr>
          <w:ilvl w:val="4"/>
          <w:numId w:val="3"/>
        </w:numPr>
        <w:spacing w:before="240" w:after="0"/>
        <w:jc w:val="both"/>
        <w:rPr>
          <w:rFonts w:ascii="Arial" w:hAnsi="Arial" w:cs="Arial"/>
          <w:sz w:val="20"/>
          <w:szCs w:val="20"/>
        </w:rPr>
      </w:pPr>
      <w:r>
        <w:rPr>
          <w:rFonts w:cs="Arial" w:ascii="Arial" w:hAnsi="Arial"/>
          <w:sz w:val="20"/>
          <w:szCs w:val="20"/>
        </w:rPr>
        <w:t>Finish:  Rough br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Polished chrome-plate.</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ron Floor Plate:  One-piece cas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Nonshrink, Nonmetallic Grout:  ASTM C 1107, Grade B.</w:t>
      </w:r>
    </w:p>
    <w:p>
      <w:pPr>
        <w:pStyle w:val="Normal"/>
        <w:numPr>
          <w:ilvl w:val="3"/>
          <w:numId w:val="3"/>
        </w:numPr>
        <w:spacing w:before="240" w:after="0"/>
        <w:jc w:val="both"/>
        <w:rPr>
          <w:rFonts w:ascii="Arial" w:hAnsi="Arial" w:cs="Arial"/>
          <w:sz w:val="20"/>
          <w:szCs w:val="20"/>
        </w:rPr>
      </w:pPr>
      <w:r>
        <w:rPr>
          <w:rFonts w:cs="Arial" w:ascii="Arial" w:hAnsi="Arial"/>
          <w:sz w:val="20"/>
          <w:szCs w:val="20"/>
        </w:rPr>
        <w:t>Characteristics:  Post-hardening, volume-adjusting, dry, hydraulic-cement grout, nonstaining, noncorrosive, nongaseous, and recommended for interior and exterior appl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Mix:  5000-psig, 28-day compressive strength.</w:t>
      </w:r>
    </w:p>
    <w:p>
      <w:pPr>
        <w:pStyle w:val="Normal"/>
        <w:numPr>
          <w:ilvl w:val="1"/>
          <w:numId w:val="3"/>
        </w:numPr>
        <w:spacing w:before="240" w:after="0"/>
        <w:jc w:val="both"/>
        <w:rPr>
          <w:rFonts w:ascii="Arial" w:hAnsi="Arial" w:cs="Arial"/>
          <w:sz w:val="20"/>
          <w:szCs w:val="20"/>
        </w:rPr>
      </w:pPr>
      <w:r>
        <w:rPr>
          <w:rFonts w:cs="Arial" w:ascii="Arial" w:hAnsi="Arial"/>
          <w:sz w:val="20"/>
          <w:szCs w:val="20"/>
        </w:rPr>
        <w:t>ELECTRICAL SHORT CIRCUIT CURRENT RATING FOR MECHANICAL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Provide control panels for mechanical equipment with a minimum short-circuit current rating as indicated in the Mechanical drawings, or greater than the available fault current at the panel per the values shown on the Electrical drawings, whichever value is greater.  Minimum interrupting ratings shall be 14,000 (RMS Symmetrical) at 480/277V and 10,000 (RMS Symmetrical) at 208/120V.  Short circuit current rating shall be included on the equipment nameplate.</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MECHANICAL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quence, coordinate, and integrate the various elements of mechanical systems, materials, and equipment.  Comply with the following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ordinate mechanical systems, equipment, and materials installation with other building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all dimensions by field measu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ange for chases, slots, and openings in other building components during progress of construction, to allow for mechanical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the installation of required supporting devices and sleeves to be set in poured-in-place concrete and other structural components, as they are constru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quence, coordinate, and integrate installations of mechanical materials and equipment for efficient flow of the work.  Give particular attention to large equipment requiring positioning prior to closing in the build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re mounting heights are not detailed or dimensioned, install systems, materials, and equipment to provide the maximum headroom possi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connection of mechanical systems with exterior underground and overhead utilities and services.  Comply with requirements of governing regulations, franchised service companies, and controlling agencies.  Provide required connection for each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ystems, materials, and equipment to conform with approved submittal data, including coordination drawings, to greatest extent possible.  Conform to arrangements indicated by the Contract Documents, recognizing that portions of the work are shown only in diagrammatic form.  Where coordination requirements conflict with individual system requirements, refer conflict to the Archite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ystems, materials, and equipment level and plumb, parallel and perpendicular to other building systems and components, where installed exposed in finished sp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mechanical equipment to facilitate servicing, maintenance, and repair or replacement of equipment components.  As much as practical, connect equipment for ease of disconnecting, with minimum of interference with other installations.  Extend grease fittings to an accessible lo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ccess panel or doors where units are concealed behind finished surfaces.  Notify General Contractor on the number, location and size of access panels or do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ystems, materials, and equipment giving right-of-way priority to systems required to be installed at a specified slo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lace all air filters with new filters upon Owner taking occupancy of the building or at a time mutually agreed upon between the Owner and Contrac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install ductwork in elevator machine rooms, electrical and/or communication rooms unless it directly services that room.</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wall, floor and ceiling fire ratings from architectural drawings for appropriate hourly rating of combination fire/smoke dampers or fire dampers shown on mechanical draw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YSTEMS - COMM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Install piping as described below, unless piping Sections specify otherwise.  Individual piping Sections specify unique piping install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Locations and Arrangements:  Drawing plans, schematics, and diagrams indicate general location and arrangement of piping systems.  Indicated locations and arrangements were used to size pipe and calculate friction loss, expansion, pump sizing, and other design considerations.  Install piping as indicated, unless deviations to layout are approved on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products and materials shall be used for Domestic Water Piping Systems. </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t indicated slo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onents with pressure rating equal to or greater than system operating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in concealed interior and exterior locations, except in equipment rooms and service area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free of sags and b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xposed interior and exterior piping at right angles or parallel to building walls.  Diagonal runs are prohibited,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ight to slabs, beams, joists, columns, walls, and other building elements.  Allow sufficient space above removable ceiling panels to allow for ceiling panel remova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o allow application of insulation plus 1-inch clearance around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groups of pipes parallel to each other, spaced to permit valve servicing.</w:t>
      </w:r>
    </w:p>
    <w:p>
      <w:pPr>
        <w:pStyle w:val="Normal"/>
        <w:numPr>
          <w:ilvl w:val="2"/>
          <w:numId w:val="3"/>
        </w:numPr>
        <w:spacing w:before="240" w:after="0"/>
        <w:jc w:val="both"/>
        <w:rPr/>
      </w:pPr>
      <w:r>
        <w:rPr>
          <w:rFonts w:cs="Arial" w:ascii="Arial" w:hAnsi="Arial"/>
          <w:sz w:val="20"/>
          <w:szCs w:val="20"/>
        </w:rPr>
        <w:t>Install flexible connectors according to manufacturer’s written instructions where indicated and specified in other piping sections.</w:t>
      </w:r>
    </w:p>
    <w:p>
      <w:pPr>
        <w:pStyle w:val="Normal"/>
        <w:numPr>
          <w:ilvl w:val="2"/>
          <w:numId w:val="3"/>
        </w:numPr>
        <w:spacing w:before="240" w:after="0"/>
        <w:jc w:val="both"/>
        <w:rPr/>
      </w:pPr>
      <w:r>
        <w:rPr>
          <w:rFonts w:cs="Arial" w:ascii="Arial" w:hAnsi="Arial"/>
          <w:sz w:val="20"/>
          <w:szCs w:val="20"/>
        </w:rPr>
        <w:t>Install flexible expansion loops according to manufacturer’s written instructions where indicated and specified in other piping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ttings for changes in direction and branch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upling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ortable Instrument Connections in all piping systems where DDC temperature and/or pressure sensors and thermometers and/or pressure gauges are lo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route piping through elevator equipment rooms, unless specifically allowed by local authority.</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route piping over electrical panels, transformers, switchgear or other electrical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e escutcheons for pipe penetrations of concrete and masonry walls, wall board partitions, and suspended ceiling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hrome-Plated Piping:  Cast brass, one piece, with set screw, and polished chrome-plated finish.  Use split-casting escutcheons if required, for existing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nsulated Piping Wall Escutcheons:  Cast brass or stamped steel, with set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nsulated Piping Floor Plates in Utility Areas:  Cast-iron floor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d Piping:  Cast brass or stamped steel; with concealed hinge, spring clips, and chrome-plat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in Utility Areas:  Cast brass or stamped steel, with set-screw or spring clips.</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are not required for core drilled hole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manent sleeves are not required for holes formed by PE removable slee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es passing through concrete and masonry walls, gypsum-board partitions, and concrete floor and roof slabs.</w:t>
      </w:r>
    </w:p>
    <w:p>
      <w:pPr>
        <w:pStyle w:val="Normal"/>
        <w:numPr>
          <w:ilvl w:val="3"/>
          <w:numId w:val="3"/>
        </w:numPr>
        <w:spacing w:before="240" w:after="0"/>
        <w:jc w:val="both"/>
        <w:rPr>
          <w:rFonts w:ascii="Arial" w:hAnsi="Arial" w:cs="Arial"/>
          <w:sz w:val="20"/>
          <w:szCs w:val="20"/>
        </w:rPr>
      </w:pPr>
      <w:r>
        <w:rPr>
          <w:rFonts w:cs="Arial" w:ascii="Arial" w:hAnsi="Arial"/>
          <w:sz w:val="20"/>
          <w:szCs w:val="20"/>
        </w:rPr>
        <w:t>Cut sleeves to length for mounting flush with both surfaces.</w:t>
      </w:r>
    </w:p>
    <w:p>
      <w:pPr>
        <w:pStyle w:val="Normal"/>
        <w:numPr>
          <w:ilvl w:val="4"/>
          <w:numId w:val="3"/>
        </w:numPr>
        <w:spacing w:before="240" w:after="0"/>
        <w:jc w:val="both"/>
        <w:rPr>
          <w:rFonts w:ascii="Arial" w:hAnsi="Arial" w:cs="Arial"/>
          <w:sz w:val="20"/>
          <w:szCs w:val="20"/>
        </w:rPr>
      </w:pPr>
      <w:r>
        <w:rPr>
          <w:rFonts w:cs="Arial" w:ascii="Arial" w:hAnsi="Arial"/>
          <w:sz w:val="20"/>
          <w:szCs w:val="20"/>
        </w:rPr>
        <w:t>Exception:  Extend sleeves installed in floors of mechanical equipment areas or other wet areas 2 inches above finished floor level.  Extend cast-iron sleeve fittings below floor slab as required to secure clamping ring if ring is specified.</w:t>
      </w:r>
    </w:p>
    <w:p>
      <w:pPr>
        <w:pStyle w:val="Normal"/>
        <w:numPr>
          <w:ilvl w:val="3"/>
          <w:numId w:val="3"/>
        </w:numPr>
        <w:spacing w:before="240" w:after="0"/>
        <w:jc w:val="both"/>
        <w:rPr>
          <w:rFonts w:ascii="Arial" w:hAnsi="Arial" w:cs="Arial"/>
          <w:sz w:val="20"/>
          <w:szCs w:val="20"/>
        </w:rPr>
      </w:pPr>
      <w:r>
        <w:rPr>
          <w:rFonts w:cs="Arial" w:ascii="Arial" w:hAnsi="Arial"/>
          <w:sz w:val="20"/>
          <w:szCs w:val="20"/>
        </w:rPr>
        <w:t>Build sleeves into new walls and slabs as work progres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leeves large enough to provide 1/4-inch annular clear space between sleeve and pipe or pipe insulation.  Use the following sleeve materials:</w:t>
      </w:r>
    </w:p>
    <w:p>
      <w:pPr>
        <w:pStyle w:val="Normal"/>
        <w:numPr>
          <w:ilvl w:val="4"/>
          <w:numId w:val="3"/>
        </w:numPr>
        <w:spacing w:before="240" w:after="0"/>
        <w:jc w:val="both"/>
        <w:rPr>
          <w:rFonts w:ascii="Arial" w:hAnsi="Arial" w:cs="Arial"/>
          <w:sz w:val="20"/>
          <w:szCs w:val="20"/>
        </w:rPr>
      </w:pPr>
      <w:r>
        <w:rPr>
          <w:rFonts w:cs="Arial" w:ascii="Arial" w:hAnsi="Arial"/>
          <w:sz w:val="20"/>
          <w:szCs w:val="20"/>
        </w:rPr>
        <w:t>Steel Pipe Sleeves:  For pipes smaller than 6-inch N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eel, Sheet-Metal Sleeves:  For pipes 6-inch NPS and larger, penetrating gypsum-board parti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ck Sleeve Fittings:  For pipes penetrating floors with membrane waterproofing.  Secure flashing between clamping flanges.  Install section of cast-iron soil pipe to extend sleeve to 2 inches above finished floor level.  Refer to Division 07 Section "Sheet Metal Flashing and Trim" for flashing.</w:t>
      </w:r>
    </w:p>
    <w:p>
      <w:pPr>
        <w:pStyle w:val="Normal"/>
        <w:numPr>
          <w:ilvl w:val="5"/>
          <w:numId w:val="3"/>
        </w:numPr>
        <w:spacing w:before="240" w:after="0"/>
        <w:jc w:val="both"/>
        <w:rPr>
          <w:rFonts w:ascii="Arial" w:hAnsi="Arial" w:cs="Arial"/>
          <w:sz w:val="20"/>
          <w:szCs w:val="20"/>
        </w:rPr>
      </w:pPr>
      <w:r>
        <w:rPr>
          <w:rFonts w:cs="Arial" w:ascii="Arial" w:hAnsi="Arial"/>
          <w:sz w:val="20"/>
          <w:szCs w:val="20"/>
        </w:rPr>
        <w:t>Seal space outside of sleeve fittings with nonshrink, nonmetallic grout.</w:t>
      </w:r>
    </w:p>
    <w:p>
      <w:pPr>
        <w:pStyle w:val="Normal"/>
        <w:numPr>
          <w:ilvl w:val="3"/>
          <w:numId w:val="3"/>
        </w:numPr>
        <w:spacing w:before="240" w:after="0"/>
        <w:jc w:val="both"/>
        <w:rPr>
          <w:rFonts w:ascii="Arial" w:hAnsi="Arial" w:cs="Arial"/>
          <w:sz w:val="20"/>
          <w:szCs w:val="20"/>
        </w:rPr>
      </w:pPr>
      <w:r>
        <w:rPr>
          <w:rFonts w:cs="Arial" w:ascii="Arial" w:hAnsi="Arial"/>
          <w:sz w:val="20"/>
          <w:szCs w:val="20"/>
        </w:rPr>
        <w:t>Except for underground wall penetrations, seal annular space between sleeve and pipe or pipe insulation, using elastomeric joint sealants.  Use Type S, Grade NS, Class 25, Use O, neutral-curing silicone sealant,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Exterior-Wall, Pipe Penetrations:  Seal penetrations using sleeves and mechanical sleeve seals.  Size sleeve for 1-inch annular clear space between pipe and sleeve for installing mechanical sleeve seal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steel pipe for sleeves smaller than 6 inches in diame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cast-iron "wall pipes" for sleeves 6 inches in diameter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semble and install mechanical sleeve seals according to manufacturer's written instructions.  Tighten bolts that cause rubber sealing elements to expand and make watertight seal.</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Exterior-Wall, Pipe Penetrations:  Install cast-iron "wall pipes" for sleeves.  Seal pipe penetrations using mechanical sleeve seals.  Size sleeve for manufacturer’s recommended clear space between pipe and sleeve.</w:t>
      </w:r>
    </w:p>
    <w:p>
      <w:pPr>
        <w:pStyle w:val="Normal"/>
        <w:numPr>
          <w:ilvl w:val="3"/>
          <w:numId w:val="3"/>
        </w:numPr>
        <w:spacing w:before="240" w:after="0"/>
        <w:jc w:val="both"/>
        <w:rPr>
          <w:rFonts w:ascii="Arial" w:hAnsi="Arial" w:cs="Arial"/>
          <w:sz w:val="20"/>
          <w:szCs w:val="20"/>
        </w:rPr>
      </w:pPr>
      <w:r>
        <w:rPr>
          <w:rFonts w:cs="Arial" w:ascii="Arial" w:hAnsi="Arial"/>
          <w:sz w:val="20"/>
          <w:szCs w:val="20"/>
        </w:rPr>
        <w:t>Assemble and install mechanical sleeve seals according to manufacturer's written instructions.  Tighten bolts that cause rubber sealing elements to expand and make watertight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ulk exterior side of annular space once the mechanical sleeve seal is in place using an elastomeric joint sealant.</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Barrier Penetrations:  Maintain indicated fire rating of walls, partitions, ceilings, and floors at pipe penetrations.  Seal pipe penetrations with firestopping materials.  Refer to Division 07 Section "Penetration Firestopping" for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final equipment locations for roughing-i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equipment specifications in other Sections of these Specifications for roughing-i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Joint Construction:  Join pipe and fittings as follows and as specifically required in individual piping specification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Ream ends of pipes and tubes and remove burrs.  Bevel plain ends of steel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scale, slag, dirt, and debris from inside and outside of pipe and fittings before assemb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oldered Joints:  Construct joints according to AWS's "Soldering Manual," Chapter "The Soldering of Pipe and Tube"; or CDA's "Copper Tube Handboo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zed Joints:  Construct joints according to AWS's "Brazing Handbook," Chapter "Pipe and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readed Joints:  Thread pipe with tapered pipe threads according to ASME B1.20.1.  Cut threads full and clean using sharp dies.  Ream threaded pipe ends to remove burrs and restore full ID.  Join pipe fittings and valve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Note internal length of threads in fittings or valve ends, and proximity of internal seat or wall, to determine how far pipe should be threaded into jo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pply appropriate tape or thread compound to external pipe threads, unless dry seal threading is specifi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lign threads at point of assembl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ighten joint with wrench.  Apply wrench to valve end into which pipe is being thread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amaged Threads:  Do not use pipe or pipe fittings with threads that are corroded or damaged.  Do not use pipe sections that have cracked or open welds.</w:t>
      </w:r>
    </w:p>
    <w:p>
      <w:pPr>
        <w:pStyle w:val="Normal"/>
        <w:numPr>
          <w:ilvl w:val="3"/>
          <w:numId w:val="3"/>
        </w:numPr>
        <w:spacing w:before="240" w:after="0"/>
        <w:jc w:val="both"/>
        <w:rPr>
          <w:rFonts w:ascii="Arial" w:hAnsi="Arial" w:cs="Arial"/>
          <w:sz w:val="20"/>
          <w:szCs w:val="20"/>
        </w:rPr>
      </w:pPr>
      <w:r>
        <w:rPr>
          <w:rFonts w:cs="Arial" w:ascii="Arial" w:hAnsi="Arial"/>
          <w:sz w:val="20"/>
          <w:szCs w:val="20"/>
        </w:rPr>
        <w:t>Welded Joints:  Construct joints according to AWS D10.12, "Recommended Practices and Procedures for Welding Low Carbon Steel Pipe," using qualified processes and welding oper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anged Joints:  Align flange surfaces parallel.  Select appropriate gasket material, size, type, and thickness for service application.  Install gasket concentrically positioned.  Assemble joints by sequencing bolt tightening to make initial contact of flanges and gaskets as flat and parallel as possible.  Use suitable lubricants on bolt threads.  Tighten bolts gradually and uniformly using torque wrench to recommended torqu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Connections:  Make connections according to the following,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unions, in piping 2-inch NPS and smaller, adjacent to each valve and at final connection to each piece of equipment with 2-inch NPS or smaller threaded pipe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flanges, in piping 2-1/2-inch NPS and larger, adjacent to flanged valves and at final connection to each piece of equipment with flanged pipe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y Piping Systems:  Install dielectric unions and flanges to connect piping materials of dissimilar met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t Piping Systems:  Install dielectric coupling and nipple fittings to connect piping materials of dissimilar metals.</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NSTALLATION - COMM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quipment to provide maximum possible headroom, if mounting heights are not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equipment according to approved submittal data.  </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quipment level and plumb, parallel and perpendicular to other building systems and components in exposed interior spaces,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chanical equipment to facilitate service, maintenance, and repair or replacement of components.  Connect equipment for ease of disconnecting, with minimum interference to other installations.  Extend grease fittings to accessible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quipment giving right of way to piping installed at required slope.</w:t>
      </w:r>
    </w:p>
    <w:p>
      <w:pPr>
        <w:pStyle w:val="Normal"/>
        <w:numPr>
          <w:ilvl w:val="1"/>
          <w:numId w:val="3"/>
        </w:numPr>
        <w:spacing w:before="240" w:after="0"/>
        <w:jc w:val="both"/>
        <w:rPr>
          <w:rFonts w:ascii="Arial" w:hAnsi="Arial" w:cs="Arial"/>
          <w:sz w:val="20"/>
          <w:szCs w:val="20"/>
        </w:rPr>
      </w:pPr>
      <w:r>
        <w:rPr>
          <w:rFonts w:cs="Arial" w:ascii="Arial" w:hAnsi="Arial"/>
          <w:sz w:val="20"/>
          <w:szCs w:val="20"/>
        </w:rPr>
        <w:t>PAINTING AND FINIS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09 for paint materials, surface preparation, and application of paint.</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paint to exposed piping, ductwork and supports according to the following,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errous Supports:  Use semigloss, acrylic-enamel finish.  Include finish coat over enamel undercoat and primer.  Paint not required on interior galvanized sup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Ferrous Piping and ductwork:  Use semigloss, acrylic-enamel finish.  Include two finish coats over rust-inhibitive metal pri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Ferrous Supports:  Use semigloss, acrylic-enamel finish.  Include two finish coats over rust-inhibitive metal primer.</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paint piping specialties with factory-appli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Damage and Touchup:  Repair marred and damaged factory-painted finishes with materials and procedures to match original factory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CONCRETE HOUSEKEEPING PADS</w:t>
      </w:r>
    </w:p>
    <w:p>
      <w:pPr>
        <w:pStyle w:val="Normal"/>
        <w:numPr>
          <w:ilvl w:val="2"/>
          <w:numId w:val="3"/>
        </w:numPr>
        <w:spacing w:before="240" w:after="0"/>
        <w:jc w:val="both"/>
        <w:rPr/>
      </w:pPr>
      <w:r>
        <w:rPr>
          <w:rFonts w:cs="Arial" w:ascii="Arial" w:hAnsi="Arial"/>
          <w:sz w:val="20"/>
          <w:szCs w:val="20"/>
        </w:rPr>
        <w:t>Construct concrete housekeeping pads of dimensions indicated, but not less than 4 inches larger in both directions for all floor-supported units.  Follow supported equipment manufacturer's setting templates for anchor bolt and tie locations.  Concrete and reinforcement as specified in Division 03.</w:t>
      </w:r>
    </w:p>
    <w:p>
      <w:pPr>
        <w:pStyle w:val="Normal"/>
        <w:numPr>
          <w:ilvl w:val="1"/>
          <w:numId w:val="3"/>
        </w:numPr>
        <w:spacing w:before="240" w:after="0"/>
        <w:jc w:val="both"/>
        <w:rPr>
          <w:rFonts w:ascii="Arial" w:hAnsi="Arial" w:cs="Arial"/>
          <w:sz w:val="20"/>
          <w:szCs w:val="20"/>
        </w:rPr>
      </w:pPr>
      <w:r>
        <w:rPr>
          <w:rFonts w:cs="Arial" w:ascii="Arial" w:hAnsi="Arial"/>
          <w:sz w:val="20"/>
          <w:szCs w:val="20"/>
        </w:rPr>
        <w:t>ERECTION OF METAL SUPPORTS AND ANCHORAGE</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fit, and place miscellaneous metal supports accurately in location, alignment, and elevation to support and anchor mechanical material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Welding:  Comply with AWS D1.1, "Structural Welding Code--Steel."</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L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all demolition or interface work required in the existing building for the removal of, or interface with, existing mechanical equipment, ductwork, tubing, or piping.  Relocate or modify the existing piping, tubing and ductwork as required by any general construction alterations or by the installation of new ductwork, tubing, or piping in the existing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isting Materials, Removal and Disposi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cope:  For mechanical items that remain the property of the Owner, refer to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coordination with the Owner's Representatives, these materials shall be made available for their inspection and decision as to whether the Owner will retain possession.  Items selected for retention shall be delivered to a location on the premises selected by the Owner and turned over to them.  Take reasonable care to avoid damage to this mater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material not selected for retention by the Owner and debris shall be disposed of by the Contr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If pipe, ductwork, insulation, or equipment to remain is damaged or disturbed, remove damaged portions and install new products of equal capacity and quality.</w:t>
      </w:r>
    </w:p>
    <w:p>
      <w:pPr>
        <w:pStyle w:val="Normal"/>
        <w:numPr>
          <w:ilvl w:val="2"/>
          <w:numId w:val="3"/>
        </w:numPr>
        <w:spacing w:before="240" w:after="0"/>
        <w:jc w:val="both"/>
        <w:rPr>
          <w:rFonts w:ascii="Arial" w:hAnsi="Arial" w:cs="Arial"/>
          <w:sz w:val="20"/>
          <w:szCs w:val="20"/>
        </w:rPr>
      </w:pPr>
      <w:r>
        <w:rPr>
          <w:rFonts w:cs="Arial" w:ascii="Arial" w:hAnsi="Arial"/>
          <w:sz w:val="20"/>
          <w:szCs w:val="20"/>
        </w:rPr>
        <w:t>Work Abandoned in Place:  Cut and remove underground pipe a minimum of 2 inches beyond face of adjacent construction.  Cap and patch surface to match existing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Reuse of Materials:  Reuse of materials is prohibited unless specifically indicated or approved by Architect.</w:t>
      </w:r>
    </w:p>
    <w:p>
      <w:pPr>
        <w:pStyle w:val="Normal"/>
        <w:numPr>
          <w:ilvl w:val="2"/>
          <w:numId w:val="3"/>
        </w:numPr>
        <w:spacing w:before="240" w:after="0"/>
        <w:jc w:val="both"/>
        <w:rPr>
          <w:rFonts w:ascii="Arial" w:hAnsi="Arial" w:cs="Arial"/>
          <w:sz w:val="20"/>
          <w:szCs w:val="20"/>
        </w:rPr>
      </w:pPr>
      <w:r>
        <w:rPr>
          <w:rFonts w:cs="Arial" w:ascii="Arial" w:hAnsi="Arial"/>
          <w:sz w:val="20"/>
          <w:szCs w:val="20"/>
        </w:rPr>
        <w:t>Notify Architect in discovery of any hazardous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orary Disconnection:  Remove, store, clean, reinstall, reconnect, and make operational equipment indicated for relo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UTTING AND PATC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Perform cutting and patching in accordance with Division 01.  In addition to the requirements specified in Division 01,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on of Installed Work:  During cutting and patching operations, protect adjacent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cutting, fitting, and patching of mechanical equipment and materials required to:</w:t>
      </w:r>
    </w:p>
    <w:p>
      <w:pPr>
        <w:pStyle w:val="Normal"/>
        <w:numPr>
          <w:ilvl w:val="3"/>
          <w:numId w:val="3"/>
        </w:numPr>
        <w:spacing w:before="240" w:after="0"/>
        <w:jc w:val="both"/>
        <w:rPr>
          <w:rFonts w:ascii="Arial" w:hAnsi="Arial" w:cs="Arial"/>
          <w:sz w:val="20"/>
          <w:szCs w:val="20"/>
        </w:rPr>
      </w:pPr>
      <w:r>
        <w:rPr>
          <w:rFonts w:cs="Arial" w:ascii="Arial" w:hAnsi="Arial"/>
          <w:sz w:val="20"/>
          <w:szCs w:val="20"/>
        </w:rPr>
        <w:t>Uncover Work to provide for installation of ill-timed 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replace defective 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replace Work not conforming to requirements of the Contract Docu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samples of installed Work as specified for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equipment and materials in existing struct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on written instructions from the Architect, uncover and restore Work to provide for Architect/Engineer observation of concealed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remove and legally dispose off-site of selected mechanical equipment, components, and materials, including but not limited to removal of mechanical piping, heating units, and other mechanical items made obsolete by the new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the structure, furnishings, finishes, and adjacent materials not indicated or scheduled to be removed.</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channel, chase, and drill floors, walls, partitions, ceilings, and other surfaces necessary for mechanical installations.  Perform cutting by skilled mechanics of trades involv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air cut surfaces to match adjacent surfaces.</w:t>
      </w:r>
    </w:p>
    <w:p>
      <w:pPr>
        <w:pStyle w:val="Normal"/>
        <w:numPr>
          <w:ilvl w:val="1"/>
          <w:numId w:val="3"/>
        </w:numPr>
        <w:spacing w:before="240" w:after="0"/>
        <w:jc w:val="both"/>
        <w:rPr>
          <w:rFonts w:ascii="Arial" w:hAnsi="Arial" w:cs="Arial"/>
          <w:sz w:val="20"/>
          <w:szCs w:val="20"/>
        </w:rPr>
      </w:pPr>
      <w:r>
        <w:rPr>
          <w:rFonts w:cs="Arial" w:ascii="Arial" w:hAnsi="Arial"/>
          <w:sz w:val="20"/>
          <w:szCs w:val="20"/>
        </w:rPr>
        <w:t>GROU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onmetallic, nonshrink, grout for mechanical equipment base bearing surfaces, pump and other equipment base plates, and anchors.  Mix grout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surfaces that will come into contact with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forms as required for placement of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Avoid air entrapment during placing of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grout, completely filling equipment bases.</w:t>
      </w:r>
    </w:p>
    <w:p>
      <w:pPr>
        <w:pStyle w:val="Normal"/>
        <w:numPr>
          <w:ilvl w:val="2"/>
          <w:numId w:val="3"/>
        </w:numPr>
        <w:spacing w:before="240" w:after="0"/>
        <w:jc w:val="both"/>
        <w:rPr/>
      </w:pPr>
      <w:r>
        <w:rPr>
          <w:rFonts w:cs="Arial" w:ascii="Arial" w:hAnsi="Arial"/>
          <w:sz w:val="20"/>
          <w:szCs w:val="20"/>
        </w:rPr>
        <w:t>Place grout on concrete housekeeping pads to provide smooth bearing surface for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grout around anchors.</w:t>
      </w:r>
    </w:p>
    <w:p>
      <w:pPr>
        <w:pStyle w:val="Normal"/>
        <w:numPr>
          <w:ilvl w:val="2"/>
          <w:numId w:val="3"/>
        </w:numPr>
        <w:spacing w:before="240" w:after="0"/>
        <w:jc w:val="both"/>
        <w:rPr>
          <w:rFonts w:ascii="Arial" w:hAnsi="Arial" w:cs="Arial"/>
          <w:sz w:val="20"/>
          <w:szCs w:val="20"/>
        </w:rPr>
      </w:pPr>
      <w:r>
        <w:rPr>
          <w:rFonts w:cs="Arial" w:ascii="Arial" w:hAnsi="Arial"/>
          <w:sz w:val="20"/>
          <w:szCs w:val="20"/>
        </w:rPr>
        <w:t>Cure placed grout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EARTH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Perform earthwork required for installation of mechanical work below grade in accordance with Division 2.</w:t>
      </w:r>
    </w:p>
    <w:p>
      <w:pPr>
        <w:pStyle w:val="Normal"/>
        <w:numPr>
          <w:ilvl w:val="2"/>
          <w:numId w:val="3"/>
        </w:numPr>
        <w:spacing w:before="240" w:after="0"/>
        <w:jc w:val="both"/>
        <w:rPr>
          <w:rFonts w:ascii="Arial" w:hAnsi="Arial" w:cs="Arial"/>
          <w:sz w:val="20"/>
          <w:szCs w:val="20"/>
        </w:rPr>
      </w:pPr>
      <w:r>
        <w:rPr>
          <w:rFonts w:cs="Arial" w:ascii="Arial" w:hAnsi="Arial"/>
          <w:sz w:val="20"/>
          <w:szCs w:val="20"/>
        </w:rPr>
        <w:t>Excavate trenches to uniform widths to provide a working clearance on each side of the pipe or conduit.  Excavate trench walls vertically from trench bottom to 12 inches higher than top of pipe or conduit, unless otherwise indicated.  Grade trench bottoms to provide uniform bearing and support for each section of pipe.  Form holes and depressions for joints after trench bottom has been graded.  Provide temporary pumping equipment to keep excavation free from water.  Install pipe bedding in rock excavation consisting of not less than 6 inch of sand or equivalent material.</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bracing and shoring as necessary.</w:t>
      </w:r>
    </w:p>
    <w:p>
      <w:pPr>
        <w:pStyle w:val="Normal"/>
        <w:numPr>
          <w:ilvl w:val="2"/>
          <w:numId w:val="3"/>
        </w:numPr>
        <w:spacing w:before="240" w:after="0"/>
        <w:jc w:val="both"/>
        <w:rPr>
          <w:rFonts w:ascii="Arial" w:hAnsi="Arial" w:cs="Arial"/>
          <w:sz w:val="20"/>
          <w:szCs w:val="20"/>
        </w:rPr>
      </w:pPr>
      <w:r>
        <w:rPr>
          <w:rFonts w:cs="Arial" w:ascii="Arial" w:hAnsi="Arial"/>
          <w:sz w:val="20"/>
          <w:szCs w:val="20"/>
        </w:rPr>
        <w:t>Backfill trenches only after completion of pressure tests and inspection.  Carefully compact material under pipe and bring backfill evenly up on both sides and along the full length of piping or conduit.  Cover to 12-inch thickness over top of pipe.  Fill and tamp remainder of backfill material in 6-inch layers.  Provide backfill materials generally consisting of clean earth or sand relatively free of clods or stones.  For sewer and water piping, use pea gravel.  For gas piping, use sand.  Backfill under, around, and to 6 inch above top of piping.  [In addition, wherever paving or future paving is indicated over backfill, provide remainder of backfill with satisfactory soil, ASTM D 2487 soil classification groups GW, GP, GM, SW, SP and SM or a combination of thes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act soil to 6-inch layer (maximum) loose thickness of backfill.  Where roadway or parking area surfaces will be placed over backfill, provide moisture conditions, which will produce compacted density of 95 percent of maximum density.  Elsewhere, 90 percent.  Test in accordance with Divisions 1 and 2.</w:t>
      </w:r>
    </w:p>
    <w:p>
      <w:pPr>
        <w:pStyle w:val="Normal"/>
        <w:numPr>
          <w:ilvl w:val="2"/>
          <w:numId w:val="3"/>
        </w:numPr>
        <w:spacing w:before="240" w:after="0"/>
        <w:jc w:val="both"/>
        <w:rPr>
          <w:rFonts w:ascii="Arial" w:hAnsi="Arial" w:cs="Arial"/>
          <w:sz w:val="20"/>
          <w:szCs w:val="20"/>
        </w:rPr>
      </w:pPr>
      <w:r>
        <w:rPr>
          <w:rFonts w:cs="Arial" w:ascii="Arial" w:hAnsi="Arial"/>
          <w:sz w:val="20"/>
          <w:szCs w:val="20"/>
        </w:rPr>
        <w:t>Take special care in compacting under services where they enter building to prevent settling.  Contractor fully responsible for damage to piping and property as a result of settling around servic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ispose surplus materials off-site in a suitable lo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and maintain barricades, construction signs, torches, lanterns, and guards as required during periods of open excavation to protect persons from injury and to avoid property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Leave premises thoroughly clean at completion of earth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Wherever piping is to be installed in areas, which have been excavated below pipe inverts, for any purpose, install piping to prevent subsequent settlement.  Do not install piping until backfill is to full compaction, completed to minimum 18 inch above installed pipe.  Install piping in re-excavated trenches and backfill as previously specified.</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5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COMMON WORK RESULTS FOR HVAC</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tabs>
        <w:tab w:val="clear" w:pos="360"/>
      </w:tabs>
      <w:spacing w:before="360" w:after="0"/>
      <w:ind w:left="720" w:hanging="72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tabs>
        <w:tab w:val="clear" w:pos="360"/>
        <w:tab w:val="left" w:pos="720" w:leader="none"/>
      </w:tabs>
      <w:spacing w:before="180" w:after="0"/>
      <w:ind w:left="720" w:hanging="720"/>
      <w:outlineLvl w:val="1"/>
    </w:pPr>
    <w:rPr>
      <w:rFonts w:ascii="Times;Sylfaen" w:hAnsi="Times;Sylfaen" w:cs="Times;Sylfaen"/>
      <w:caps/>
    </w:rPr>
  </w:style>
  <w:style w:type="paragraph" w:styleId="Heading3">
    <w:name w:val="Heading 3"/>
    <w:basedOn w:val="Normal"/>
    <w:next w:val="TextBody"/>
    <w:qFormat/>
    <w:pPr>
      <w:numPr>
        <w:ilvl w:val="2"/>
        <w:numId w:val="1"/>
      </w:numPr>
      <w:tabs>
        <w:tab w:val="clear" w:pos="360"/>
        <w:tab w:val="left" w:pos="1440" w:leader="none"/>
      </w:tabs>
      <w:spacing w:before="180" w:after="0"/>
      <w:ind w:left="1440" w:hanging="720"/>
      <w:outlineLvl w:val="2"/>
    </w:pPr>
    <w:rPr>
      <w:rFonts w:ascii="Times;Sylfaen" w:hAnsi="Times;Sylfaen" w:cs="Times;Sylfaen"/>
    </w:rPr>
  </w:style>
  <w:style w:type="paragraph" w:styleId="Heading4">
    <w:name w:val="Heading 4"/>
    <w:basedOn w:val="Normal"/>
    <w:next w:val="TextBody"/>
    <w:qFormat/>
    <w:pPr>
      <w:numPr>
        <w:ilvl w:val="3"/>
        <w:numId w:val="1"/>
      </w:numPr>
      <w:tabs>
        <w:tab w:val="clear" w:pos="360"/>
        <w:tab w:val="left" w:pos="2160" w:leader="none"/>
      </w:tabs>
      <w:ind w:left="2160" w:hanging="720"/>
      <w:outlineLvl w:val="3"/>
    </w:pPr>
    <w:rPr>
      <w:rFonts w:ascii="Times;Sylfaen" w:hAnsi="Times;Sylfaen" w:cs="Times;Sylfaen"/>
    </w:rPr>
  </w:style>
  <w:style w:type="paragraph" w:styleId="Heading5">
    <w:name w:val="Heading 5"/>
    <w:basedOn w:val="Normal"/>
    <w:next w:val="TextBody"/>
    <w:qFormat/>
    <w:pPr>
      <w:numPr>
        <w:ilvl w:val="4"/>
        <w:numId w:val="1"/>
      </w:numPr>
      <w:tabs>
        <w:tab w:val="clear" w:pos="360"/>
        <w:tab w:val="left" w:pos="2880" w:leader="none"/>
      </w:tabs>
      <w:ind w:left="2880" w:hanging="720"/>
      <w:outlineLvl w:val="4"/>
    </w:pPr>
    <w:rPr>
      <w:rFonts w:ascii="Times;Sylfaen" w:hAnsi="Times;Sylfaen" w:cs="Times;Sylfaen"/>
    </w:rPr>
  </w:style>
  <w:style w:type="paragraph" w:styleId="Heading6">
    <w:name w:val="Heading 6"/>
    <w:basedOn w:val="Normal"/>
    <w:next w:val="Heading7"/>
    <w:qFormat/>
    <w:pPr>
      <w:numPr>
        <w:ilvl w:val="5"/>
        <w:numId w:val="1"/>
      </w:numPr>
      <w:tabs>
        <w:tab w:val="clear" w:pos="360"/>
        <w:tab w:val="left" w:pos="3600" w:leader="none"/>
      </w:tabs>
      <w:ind w:left="3600" w:hanging="720"/>
      <w:outlineLvl w:val="5"/>
    </w:pPr>
    <w:rPr>
      <w:rFonts w:ascii="Times;Sylfaen" w:hAnsi="Times;Sylfaen" w:cs="Times;Sylfaen"/>
    </w:rPr>
  </w:style>
  <w:style w:type="paragraph" w:styleId="Heading7">
    <w:name w:val="Heading 7"/>
    <w:basedOn w:val="Normal"/>
    <w:next w:val="Heading8"/>
    <w:qFormat/>
    <w:pPr>
      <w:numPr>
        <w:ilvl w:val="6"/>
        <w:numId w:val="1"/>
      </w:numPr>
      <w:tabs>
        <w:tab w:val="clear" w:pos="360"/>
        <w:tab w:val="left" w:pos="4320" w:leader="none"/>
      </w:tabs>
      <w:ind w:left="4320" w:hanging="720"/>
      <w:outlineLvl w:val="6"/>
    </w:pPr>
    <w:rPr>
      <w:rFonts w:ascii="Times;Sylfaen" w:hAnsi="Times;Sylfaen" w:cs="Times;Sylfaen"/>
    </w:rPr>
  </w:style>
  <w:style w:type="paragraph" w:styleId="Heading8">
    <w:name w:val="Heading 8"/>
    <w:basedOn w:val="Normal"/>
    <w:next w:val="Heading9"/>
    <w:qFormat/>
    <w:pPr>
      <w:numPr>
        <w:ilvl w:val="7"/>
        <w:numId w:val="1"/>
      </w:numPr>
      <w:tabs>
        <w:tab w:val="clear" w:pos="360"/>
        <w:tab w:val="left" w:pos="5040" w:leader="none"/>
      </w:tabs>
      <w:ind w:left="5040" w:hanging="720"/>
      <w:outlineLvl w:val="7"/>
    </w:pPr>
    <w:rPr>
      <w:rFonts w:ascii="Times;Sylfaen" w:hAnsi="Times;Sylfaen" w:cs="Times;Sylfaen"/>
    </w:rPr>
  </w:style>
  <w:style w:type="paragraph" w:styleId="Heading9">
    <w:name w:val="Heading 9"/>
    <w:basedOn w:val="Normal"/>
    <w:next w:val="Normal"/>
    <w:qFormat/>
    <w:pPr>
      <w:numPr>
        <w:ilvl w:val="8"/>
        <w:numId w:val="1"/>
      </w:numPr>
      <w:tabs>
        <w:tab w:val="clear" w:pos="360"/>
        <w:tab w:val="left" w:pos="5760" w:leader="none"/>
      </w:tabs>
      <w:ind w:left="5760" w:hanging="720"/>
      <w:outlineLvl w:val="8"/>
    </w:pPr>
    <w:rPr>
      <w:rFonts w:ascii="Times;Sylfaen" w:hAnsi="Times;Sylfaen" w:cs="Times;Sylfaen"/>
    </w:rPr>
  </w:style>
  <w:style w:type="character" w:styleId="WW8Num1z7">
    <w:name w:val="WW8Num1z7"/>
    <w:qFormat/>
    <w:rPr>
      <w:b w:val="false"/>
      <w:i/>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25:00Z</dcterms:created>
  <dc:creator>CDi Engineers</dc:creator>
  <dc:description/>
  <cp:keywords>BAS-12345-MS80</cp:keywords>
  <dc:language>en-US</dc:language>
  <cp:lastModifiedBy>Madeleine Hahn</cp:lastModifiedBy>
  <cp:lastPrinted>2018-07-27T11:14:00Z</cp:lastPrinted>
  <dcterms:modified xsi:type="dcterms:W3CDTF">2018-07-27T18:44:00Z</dcterms:modified>
  <cp:revision>8</cp:revision>
  <dc:subject>COMMON MECHANICAL MATERIALS AND METHODS</dc:subject>
  <dc:title>SECTION 23 05 00 - COMMON MECHANICAL MATERIALS AND METHODS</dc:title>
</cp:coreProperties>
</file>